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po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ver gives u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s her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r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ver worke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ug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lar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du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game is ruine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wasn’t in its cas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ts in the tra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andp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ice   funn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ing   plowing, and playfu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arm offi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 cleans 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d me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andm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Diamante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g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ggedy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layful barking gnaw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ult dog baby puppy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ful growling ro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ter cudd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quai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rry four le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ning scared sto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runs it plays and i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s all sorts of th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 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ac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le, student, son, and ha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ative of Donnie, Donna, and Johnny Ca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r of winter, summer chocola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els happy excited and emotion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needs sunlight love and shoes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fears loss of a loved one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gives love games and smiles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would like war to end everyone is ha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sident of Clint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rostic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 ad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wesom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pending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kes you laugh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 love my dad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indful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citing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d cancel scho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t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shots and al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ritney spea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’d be neon lights on every c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 sick animals an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body gets hu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’d be no hors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to clean your ro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bedti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r sisters can’t touch boy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sist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 sweet would be good for your bo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rated r movies would be rated 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d a person who sometimes forgot to make a be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d sometimes forgot their underwea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ould still be allowed to b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charge of the wor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Couplet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is so black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ve to go bac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6:00Z</dcterms:created>
  <dc:creator>skidd</dc:creator>
  <dc:description/>
  <cp:keywords/>
  <dc:language>en-US</dc:language>
  <cp:lastModifiedBy>Clinton Public Schools</cp:lastModifiedBy>
  <dcterms:modified xsi:type="dcterms:W3CDTF">2010-12-10T16:46:00Z</dcterms:modified>
  <cp:revision>2</cp:revision>
  <dc:subject/>
  <dc:title>Stacy</dc:title>
</cp:coreProperties>
</file>